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DYHEW: The RIDiculouslY Huge English Word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Release 1, 11 Jan 2003. 459,027 words in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3 Chris Street. You are hereby allowed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istribute these lists unchanged, provided that you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unchanged in your distribution. You may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in published software projects provided this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unchanged as part of you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versions of the RIDYHEW list and associated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codehappy.net/wordlis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you know obscure English words? There are some in 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never heard of, for sure. Extracted from gigabytes of docu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 Wide Web. If you say RIDYHEW quickly, it sou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ly damn huge". And that's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The RIDYHEW FAQ (acronym overload! Danger Will Robins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, uh,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 the sun shine? Why do the birds sing? Why do the voices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in my he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ously? For curiosity's sake, for playing word games and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words, for reveling in the beautiful miracle of language...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a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w many words are in RIDYH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about 450,000. There are still a lot more words to 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Must collect more words! More wo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at words are included in RIDYHEW? What words are exclu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which are eligible for inclusion in RIDYH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common, uncapitalized nouns with plu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verbs with all legal inflections (including archaic inf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case of verbs current before the 18th century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ll adjectives with comparative and superlative (except in a cas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parative or superlative obviously does not apply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ll other parts of speech, with a minimum length of two let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spelling variants that can be well attested to in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terature, including British and U.S. vari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eign words, if they have found widespread use in English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are usually included with their original plurals/inf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ong with the Anglicized one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ound words, if they have found demonstrated use without a hyp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ric units with all legal prefixes and plur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which are not eligible for inclusion in RIDYH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ords that are generally found only capitalized: proper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demark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Contracted words, which are generally only found with an apostrop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Compound words that are generally only found with a hyph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Words of an over-specialized nature, for example, jargon from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fession or tr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cronyms, except in the case where they have lost capitalization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as ordinary words with parts of speech (snafu, awol for exa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"Nonce" words, or words made up for an occasion which appear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ful of times in lit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Foreign words which are rarely found in English literatu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s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Medical terms found only in Latin (with some excep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list is not expurgated beyond the above, which mea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ome pretty filthy and offensive words. Keep that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at are the terms of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 and use it in your commercial or non-commerci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s. All I ask is that you redistribute the origi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IDYH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w do you make the l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f, I used whatever public-domain word lists I could find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to form a base. Notice that a lot of these lists didn't f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eria I line out above, so they required extensive editing befor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add them to RIDYHEW. If you've never gone over 100,000+ words 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ooking for spelling errors and the like, well, you've simply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at, what I did is I downloaded as many large text files, s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net postings, web pages, and Word documents that I could f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gabytes of literature, extracted all of the words out of them, com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RIDYHEW and spat out whatever wasn'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, I used automated tools to generate plurals for the no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lections for the verbs, comperative/superlative for the adjec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The words that were nonsense, misspelt, or otherwise inelig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DYHEW list I saved in a filter list, so I would never see them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se output lists I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used in the works of Shakespeare, Bacon, Milton, Dickens, Tw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ton, Alger, and many many others were reviewed in compi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, thanks to Project Gutenberg (they rock!) Frequencygram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for unusual, uncommon and obsolete words used by the autho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were used to eliminate obvious nonce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ctually still going through these documents, and adding wor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I'm also actively weeding out errors (there are some)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YHEW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 this list is being actively maintain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t is, which makes it the longest such list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. (Actually it's one of the longest word lists, period,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versions are available on the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odehappy.net/wordlis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adding new words from a large number of sources, and re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that have crept in. At the moment less than one-tenth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 is bad, which is a lot lot better than any other list you'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ize. A lot more than 0.1% of the words are obscure, though, 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ed. (What, you didn't think a list with half a million different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n't have some odd-balls? Hee-he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at lists are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RIDYHEW, I have lists of given names (masculine and femin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surnames, (the last two based on the U.S. Census lists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ist of "never"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Never" wo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, "never" words. When I check a text document agains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, I also check it against a list full of junk that I "nev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see again in an output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'd find in the "never"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very large number of names (given names and surnames, from Engl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other languag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rademarks, of every different kind of thing you can ima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Names of cities, countries, rivers, counties, provinces, astronom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ndmarks, etc.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roper nouns of miscellaneous class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ll common misspellings of English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HTML tags, Javascript tokens, XML tag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Keywords and common function calls in various programming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Nonce and non-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Words without parts of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housands upon thousands of acrony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Excessively technical or jargony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Foreign words of all sort an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File extensions, user names, handles, words run together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ny manner of assorted weird jun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rom gigabytes upon gigabytes of text files, Usenet messages,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ge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The files in the distribution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RIDYHEW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dyhew.doc 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IDYHEW mai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         The master RIDYHEW wor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F          Feminine give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M          Feminine masculin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NAMES        Sur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IDYHEW "never"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          The "never" wor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IDYHEW utilitie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y apologies for some of this source code. It's not com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n't meant for general consumption, and was written in a hu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it's useful for you, great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junk.c        Used to remove non-alphabetic characters from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par.c       Used to parse the public domain 1913 Webster's for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fs.c        Used to strip everything but the first word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.c         Used to split a text file into two smaller files,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.cxx     Shows the distribution of words (by first letter,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other interest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l.cxx     Used to compress the dictionary (needs dict.c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.cxx        Implements a fancy-pants dictiona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ort.cxx      Checks to see whether a text file i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web.cxx     Creates a series of web pages listing all of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RIDYHEW list, highligh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ther or not they appear in SOWPODS/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.cxx       Merges two sorted wor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n.cxx       Determine what words in sorted list 2 aren't in sorted 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.cxx      Removes the words in sorted list 2 from sorted 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list.cxx    Kind of silly (in memory)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cxx      Very useful automation tool. Allows automatic in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pluralization of English words. Gets most of the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aves a lot of time in going through list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usands and thousands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cxx       Create all of the legal metric units from the base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ing prefices and plu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